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5450"/>
        <w:gridCol w:w="567"/>
        <w:gridCol w:w="1560"/>
        <w:gridCol w:w="2684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FBFBF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4"/>
            <w:tcBorders/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07282766"/>
            <w:bookmarkStart w:id="1" w:name="__Fieldmark__0_307282766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307282766"/>
            <w:bookmarkStart w:id="3" w:name="__Fieldmark__1_307282766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307282766"/>
            <w:bookmarkStart w:id="5" w:name="__Fieldmark__2_307282766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307282766"/>
            <w:bookmarkStart w:id="7" w:name="__Fieldmark__3_307282766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307282766"/>
            <w:bookmarkStart w:id="9" w:name="__Fieldmark__4_307282766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307282766"/>
            <w:bookmarkStart w:id="11" w:name="__Fieldmark__5_307282766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307282766"/>
            <w:bookmarkStart w:id="13" w:name="__Fieldmark__6_307282766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307282766"/>
            <w:bookmarkStart w:id="15" w:name="__Fieldmark__7_307282766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307282766"/>
            <w:bookmarkStart w:id="17" w:name="__Fieldmark__8_307282766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307282766"/>
            <w:bookmarkStart w:id="19" w:name="__Fieldmark__9_307282766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307282766"/>
            <w:bookmarkStart w:id="21" w:name="__Fieldmark__10_307282766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307282766"/>
            <w:bookmarkStart w:id="23" w:name="__Fieldmark__11_307282766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307282766"/>
            <w:bookmarkStart w:id="25" w:name="__Fieldmark__12_307282766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307282766"/>
            <w:bookmarkStart w:id="27" w:name="__Fieldmark__13_307282766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307282766"/>
            <w:bookmarkStart w:id="29" w:name="__Fieldmark__14_307282766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307282766"/>
            <w:bookmarkStart w:id="31" w:name="__Fieldmark__15_307282766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307282766"/>
            <w:bookmarkStart w:id="33" w:name="__Fieldmark__16_307282766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307282766"/>
            <w:bookmarkStart w:id="35" w:name="__Fieldmark__17_307282766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307282766"/>
            <w:bookmarkStart w:id="37" w:name="__Fieldmark__18_307282766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307282766"/>
            <w:bookmarkStart w:id="39" w:name="__Fieldmark__19_307282766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307282766"/>
            <w:bookmarkStart w:id="41" w:name="__Fieldmark__20_307282766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307282766"/>
            <w:bookmarkStart w:id="43" w:name="__Fieldmark__21_307282766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307282766"/>
            <w:bookmarkStart w:id="45" w:name="__Fieldmark__22_307282766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307282766"/>
            <w:bookmarkStart w:id="47" w:name="__Fieldmark__23_307282766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307282766"/>
            <w:bookmarkStart w:id="49" w:name="__Fieldmark__24_307282766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307282766"/>
            <w:bookmarkStart w:id="51" w:name="__Fieldmark__25_307282766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307282766"/>
            <w:bookmarkStart w:id="53" w:name="__Fieldmark__26_307282766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4" w:name="__Fieldmark__27_307282766"/>
            <w:bookmarkStart w:id="55" w:name="__Fieldmark__27_307282766"/>
            <w:bookmarkEnd w:id="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6" w:name="__Fieldmark__28_307282766"/>
            <w:bookmarkStart w:id="57" w:name="__Fieldmark__28_307282766"/>
            <w:bookmarkEnd w:id="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307282766"/>
            <w:bookmarkStart w:id="59" w:name="__Fieldmark__29_307282766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0" w:name="__Fieldmark__30_307282766"/>
            <w:bookmarkStart w:id="61" w:name="__Fieldmark__30_307282766"/>
            <w:bookmarkEnd w:id="6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307282766"/>
            <w:bookmarkStart w:id="63" w:name="__Fieldmark__31_307282766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307282766"/>
            <w:bookmarkStart w:id="65" w:name="__Fieldmark__32_307282766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6" w:name="__Fieldmark__33_307282766"/>
            <w:bookmarkStart w:id="67" w:name="__Fieldmark__33_307282766"/>
            <w:bookmarkEnd w:id="6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307282766"/>
            <w:bookmarkStart w:id="69" w:name="__Fieldmark__34_307282766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0" w:name="__Fieldmark__35_307282766"/>
            <w:bookmarkStart w:id="71" w:name="__Fieldmark__35_307282766"/>
            <w:bookmarkEnd w:id="7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2" w:name="__Fieldmark__36_307282766"/>
            <w:bookmarkStart w:id="73" w:name="__Fieldmark__36_307282766"/>
            <w:bookmarkEnd w:id="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194" w:hRule="atLeast"/>
          <w:cantSplit w:val="true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podílovéh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4" w:name="__Fieldmark__37_307282766"/>
            <w:bookmarkStart w:id="75" w:name="__Fieldmark__37_307282766"/>
            <w:bookmarkEnd w:id="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6" w:name="__Fieldmark__38_307282766"/>
            <w:bookmarkStart w:id="77" w:name="__Fieldmark__38_307282766"/>
            <w:bookmarkEnd w:id="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8" w:name="__Fieldmark__39_307282766"/>
            <w:bookmarkStart w:id="79" w:name="__Fieldmark__39_307282766"/>
            <w:bookmarkEnd w:id="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74" w:type="dxa"/>
        <w:jc w:val="left"/>
        <w:tblInd w:w="-2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567"/>
        <w:gridCol w:w="502"/>
        <w:gridCol w:w="2191"/>
        <w:gridCol w:w="18"/>
        <w:gridCol w:w="1258"/>
        <w:gridCol w:w="1636"/>
        <w:gridCol w:w="992"/>
        <w:gridCol w:w="207"/>
        <w:gridCol w:w="1134"/>
        <w:gridCol w:w="1134"/>
      </w:tblGrid>
      <w:tr>
        <w:trPr>
          <w:trHeight w:val="2826" w:hRule="atLeast"/>
          <w:cantSplit w:val="true"/>
        </w:trPr>
        <w:tc>
          <w:tcPr>
            <w:tcW w:w="10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20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7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20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204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204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204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204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204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7:33:00Z</dcterms:created>
  <dc:creator>vrzaloval</dc:creator>
  <dc:description/>
  <dc:language>en-US</dc:language>
  <cp:lastModifiedBy>baresovae</cp:lastModifiedBy>
  <dcterms:modified xsi:type="dcterms:W3CDTF">2013-09-12T17:33:00Z</dcterms:modified>
  <cp:revision>2</cp:revision>
  <dc:subject/>
  <dc:title/>
</cp:coreProperties>
</file>